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3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90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/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raportului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Identificator neregularitate și poziția în PS-16-F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ioada investigării neregularității semnalat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eregularitatea se confirm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505686025"/>
            <w:bookmarkStart w:id="1" w:name="__Fieldmark__0_505686025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505686025"/>
            <w:bookmarkStart w:id="3" w:name="__Fieldmark__1_505686025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Da</w:t>
            </w:r>
            <w:r>
              <w:rPr>
                <w:rFonts w:cs="Arial" w:ascii="Trebuchet MS" w:hAnsi="Trebuchet MS"/>
                <w:sz w:val="22"/>
                <w:lang w:val="ro-RO"/>
              </w:rPr>
              <w:t>, descrierea rezultatelor investigați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Măsuri și acțiuni propus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Nu</w:t>
            </w:r>
            <w:r>
              <w:rPr>
                <w:rFonts w:cs="Arial" w:ascii="Trebuchet MS" w:hAnsi="Trebuchet MS"/>
                <w:sz w:val="22"/>
                <w:lang w:val="ro-RO"/>
              </w:rPr>
              <w:t>, avertizorul a acționat cu bună-credinț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4" w:name="__Fieldmark__2_505686025"/>
            <w:bookmarkStart w:id="5" w:name="__Fieldmark__2_505686025"/>
            <w:bookmarkEnd w:id="5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6" w:name="__Fieldmark__3_505686025"/>
            <w:bookmarkStart w:id="7" w:name="__Fieldmark__3_505686025"/>
            <w:bookmarkEnd w:id="7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/>
      </w:pPr>
      <w:r>
        <w:rPr/>
        <w:t>Membrii Comisiei de Disciplin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ume și prenu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Semnătur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>
          <w:rFonts w:ascii="Trebuchet MS" w:hAnsi="Trebuchet MS" w:cs="Arial"/>
          <w:b/>
          <w:b/>
          <w:sz w:val="18"/>
          <w:szCs w:val="18"/>
          <w:lang w:val="ro-RO"/>
        </w:rPr>
      </w:pPr>
      <w:r>
        <w:rPr>
          <w:rFonts w:cs="Arial" w:ascii="Trebuchet MS" w:hAnsi="Trebuchet MS"/>
          <w:b/>
          <w:sz w:val="18"/>
          <w:szCs w:val="1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3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Raport al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Raport al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4:00Z</cp:lastPrinted>
  <dcterms:modified xsi:type="dcterms:W3CDTF">2019-04-05T10:04:00Z</dcterms:modified>
  <cp:revision>10</cp:revision>
  <dc:subject/>
  <dc:title>1</dc:title>
</cp:coreProperties>
</file>